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4385" cy="6896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8325" cy="7129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1385" cy="8001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800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825" cy="5343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175" cy="5267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8190" cy="71685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716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9550" cy="5391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4325" cy="5381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225" cy="5334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4972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01:00Z</dcterms:created>
  <dc:creator>BISD 303</dc:creator>
  <dc:description/>
  <dc:language>en-US</dc:language>
  <cp:lastModifiedBy>BISD 303</cp:lastModifiedBy>
  <dcterms:modified xsi:type="dcterms:W3CDTF">2012-11-19T18:56:00Z</dcterms:modified>
  <cp:revision>3</cp:revision>
  <dc:subject/>
  <dc:title/>
</cp:coreProperties>
</file>